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207016362" r:id="rId2"/>
        </w:object>
      </w:r>
    </w:p>
    <w:p>
      <w:pPr>
        <w:pStyle w:val="Style21"/>
        <w:spacing w:before="0" w:after="0"/>
        <w:ind w:left="0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1"/>
        <w:spacing w:before="0" w:after="0"/>
        <w:ind w:left="0" w:right="15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и 3 и 4 Закона Новосибирской области «О разграничении полномочий органов государственной власти Новосибирской области в области содействия занятости на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закона Новосибирской области «О внесении изменений в статьи 3 и 4 Закона Новосибирской области «О разграничении полномочий органов государственной власти Новосибирской области в области содействия занятости населения» (далее – проект закона) вносятся изменения в Закон Новосибирской области от 10 декабря 2012 года № 279-ОЗ «О разграничении полномочий органов государственной власти Новосибирской области в области содействия занятости населения» (далее – Закон Новосибирской области), связанные с приведением его в соответствие с Законом Российской Федерации от 19 апреля 1991 года № 1032-1 «О занятости населения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закона вносятся изменения в статью 3 Закона Новосибирской области в части изменений полномочий Правительства Новосибирской области в области содействия занятости на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уточняются наименования полномочий,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ю государственных программ Новосибирской области, разработанных с учетом мнения Новосибирской областной трехсторонней комиссии по регулированию социально-трудовых отношений, предусматривающих мероприятия по содействию занятости населения, включая программы содействия занятости граждан, находящихся под риском увольнения, а также граждан, особо нуждающихся в социальной защите и испытывающих трудности в поиске работы, в том числе по организации сопровождения при содействии в трудоустройстве и занятости инвали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ю порядка, условий предоставления и размера единовременной финансовой помощи при государственной регистрации в качестве индивидуального предпринимателя, государственной регистрации создаваемого юридического лица, государственной регистрации крестьянского (фермерского) хозяйства, постановке на учет физического лица в качестве налогоплательщика налога на профессиональный доход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государственной службы занятости на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полняются полномочиями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ю дополнительных выплат к пособию по безработице гражданам, признанным в установленном порядке безработны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ю обязательных требований в области квотирования рабочих мест для трудоустройства инвали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ю порядка и условий взаимодействия органов службы занятости с работодателями и организациями, осуществляющими образовательную деятельность по образовательным программам профессионального обучения и (или) дополнительным профессиональным программам для граждан из числа инвали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закона вносятся изменения в статью 4 Закона Новосибирской области в части изменений полномочий областного уполномоченного органа в области содействия занятости на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точняются наименования полномочий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е и реализации мер активной политики занятости населения, дополнительных мероприятий в области содействия занятости населения, включая меры по содействию в трудоустройстве и занятости инвали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е и реализации государственных программ Новосибирской области, разработанных с учетом мнения Новосибирской областной трехсторонней комиссии по регулированию социально-трудовых отношений, предусматривающих мероприятия по содействию занятости населения, включая программы содействия занятости граждан, находящихся под риском увольнения, а также граждан, особо нуждающихся в социальной защите и испытывающих трудности в поиске работы, в том числе по организации сопровождения при содействии в трудоустройстве и занятости инвали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ю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соответствии с положением, утверждаемым Правительством Новосибирской област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ионального государственного контроля (надзора) за приемом на работу инвалидов в пределах установленной квот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ю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ношении государственных учреждений службы занятости контроля за регистрацией инвалидов в качестве безработных и обеспечением государственных гарантий в области содействия занятости населения, за исключением полномочий, предусмотренных подпунктом 11 пункта 3 статьи 7 Закона Российской Федерации от 19 апреля 1991 года № 1032-1 «О занятости населения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рганизации и проведению специальных мероприятий по профилированию граждан, зарегистрированных в целях поиска подходящей работы (распределение указанных граждан на группы в зависимости от сферы их предыдущей профессиональной деятельности, пола, возраста и других социально-демографических характеристик, а также статуса на рынке труда, потенциала трудоустройства и мотивации к трудоустройству), а также профилированию работодателей (распределение работодателей на группы в зависимости от организационно-правовой формы, вида экономической деятельности, финансово-экономического положения, условий труда, уровня заработной платы и других характеристик) в целях оказания указанным гражданам и работодателям эффективной помощи при предоставлении государственных услуг в области содействия занятости с учетом складывающейся ситуации на рынке тр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точняются полномочия по оказанию в соответствии с законодательством о занятости населения государственных услуг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услуга содействия гражданам в поиске подходящей работы, а работодателям в подборе необходимых работников делится на две государственные услуги содействие гражданам в поиске подходящей работы 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работодателям в подборе необходимых работ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ключается государственная услуга по организации проведения оплачиваемых общественных работ, при этом перечень полномочий областного уполномоченного органа в области содействия занятости населения дополняется соответствующим полномоч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яются наименования государственных услуг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профессионального обучения и дополнительного профессионального образования безработных граждан, включая обучение в другой мест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5 лет,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ю началу осуществления предпринимательской деятельн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 и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государственной регистрации в качестве индивидуального предпринимателя, государственной регистрации создаваемого юридического лица, государственной регистрации крестьянского (фермерского) хозяйства, постановке на учет физического лица в качестве налогоплательщика налога на профессиональный дох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состоит из двух статей. Статьей 1 проекта закона вносятся изменения в статьи 3 и 4 Закона Новосибирской области. Статьей 2 устанавливается порядок вступления закона в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      Я.А. Фрол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54:00Z</dcterms:created>
  <dc:creator>Гурьянова Надежда Васильевна</dc:creator>
  <dc:description/>
  <cp:keywords/>
  <dc:language>en-US</dc:language>
  <cp:lastModifiedBy>Сафронова Елена Владимировна</cp:lastModifiedBy>
  <cp:lastPrinted>2021-01-14T14:06:00Z</cp:lastPrinted>
  <dcterms:modified xsi:type="dcterms:W3CDTF">2021-08-17T11:21:00Z</dcterms:modified>
  <cp:revision>17</cp:revision>
  <dc:subject/>
  <dc:title>МИНИСТЕРСТВО СОЦИАЛЬНОГО РАЗВИТИЯ</dc:title>
</cp:coreProperties>
</file>